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- Una cena de gal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modułu 1. Pod koniec lekcji uczniowie dokonują samooceny swojej wiedzy.</w:t>
            </w:r>
          </w:p>
        </w:tc>
      </w:tr>
    </w:tbl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serie de televisión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conocen la palabra gémelos y escríbela en la pizar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los objetivos de la lecció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leer el texto en la clase abierta pide a tus estudiantes que  observen la imágen y que describan a Mario y a Luis físicamente. Después van a leer el texto individualmente (pueden aclarar las dudas del vocabulario con sus compañeros). Después de haber realizado la lectura haz la tabla en la pizarra y clasificad juntos las características según si se refieren a Mario o a Lu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por el significado de la expres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ena de ga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Explica que los gémelos tienen una cena de gala importante porque termina el curso. Divide la clase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s mad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s pad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us estudiantes tienen que jugar el papel de los padres formando los consejos en imperativ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gémelos están celebrando la cena y están hablando con un compañero de clase. Con libros cerrados, los alumnos escuchan el diálogo y después de la primera audición dicen de qué hablan los chicos. Luego, pide que abran sus libros y pon la audición otra vez. Los estudiantes leen y escuchan la conversación y después responden oralmente a las preguntas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 Divide la clase en grupos de 4 personas y pide que comparen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muerz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i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spaña y América Latina. El cuadro comparativo debe contener la información sobre las comidas típicas en cada lugar para el almuerzo y la comida. Los estudiantes pueden basarse en el diálogo y buscar más información en Internet. Cada grupo presenta sus observaciones ante e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estudiantes van a trabajar en grupos de tres. Cada uno desempeña un papel (Mario, Luis y la camarera). Escriben en sus cuadernos el diálogo en el restaurante. Tienen que pedir un plato, un postre y algo para beb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12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3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3:00Z</dcterms:created>
  <dc:creator>kpalonka</dc:creator>
  <dc:description/>
  <cp:keywords/>
  <dc:language>en-US</dc:language>
  <cp:lastModifiedBy>kpalonka</cp:lastModifiedBy>
  <dcterms:modified xsi:type="dcterms:W3CDTF">2016-11-21T13:17:00Z</dcterms:modified>
  <cp:revision>3</cp:revision>
  <dc:subject/>
  <dc:title>    </dc:title>
</cp:coreProperties>
</file>